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OCUMENTO INFORMATIVO SULLA SICUREZZA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ELLA FORNITURA ED INSTALLAZIONE DI APPARECCHIATURE E MACCHINE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CHIARAZIONE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left="2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l sottoscritto  ______________________________________________ , in qualità  di legale rappresentante della Società_____________________________________  con sede legale in _____________________________________________________, codice fiscale ________________________________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 I C H I A R A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>che la fornitura N. 1 VENTILATORE RESUSCITATORE NEONATALE NEOPUFF</w:t>
      </w:r>
    </w:p>
    <w:p>
      <w:pPr>
        <w:pStyle w:val="Normal"/>
        <w:widowControl w:val="false"/>
        <w:autoSpaceDE w:val="false"/>
        <w:ind w:left="340" w:hanging="3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4208009789"/>
      <w:bookmarkStart w:id="1" w:name="__Fieldmark__0_420800978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ottempera a quanto prescritto dal D.Lgs. 81/08 e successive modificazioni, con particolare riferimento agli ’artt. 22, 23 e 24 “Obblighi dei progettisti, dei fabbricanti, dei fornitori e degli installatori”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4208009789"/>
      <w:bookmarkStart w:id="3" w:name="__Fieldmark__1_4208009789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che l’apparecchiatura/macchina è stata realizzata in ottemperanza alle disposizioni del D.P.R. 81/08, se applicabili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4" w:name="__Fieldmark__2_4208009789"/>
      <w:bookmarkStart w:id="5" w:name="__Fieldmark__2_4208009789"/>
      <w:bookmarkEnd w:id="5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 xml:space="preserve">che l’apparecchiatura/macchina </w:t>
      </w:r>
      <w:r>
        <w:rPr>
          <w:rFonts w:cs="Arial Narrow" w:ascii="Arial Narrow" w:hAnsi="Arial Narrow"/>
          <w:b/>
          <w:bCs/>
          <w:sz w:val="20"/>
          <w:szCs w:val="20"/>
        </w:rPr>
        <w:t>rientra/non rientra</w:t>
      </w:r>
      <w:r>
        <w:rPr>
          <w:rFonts w:cs="Arial Narrow" w:ascii="Arial Narrow" w:hAnsi="Arial Narrow"/>
          <w:sz w:val="20"/>
          <w:szCs w:val="20"/>
        </w:rPr>
        <w:t xml:space="preserve"> (cancellare l’ipotesi che non ricorre) nell’ambito di applicazione della “Direttiva Macchine” 89/392/CEE;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e soggetta: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6" w:name="__Fieldmark__3_4208009789"/>
      <w:bookmarkStart w:id="7" w:name="__Fieldmark__3_4208009789"/>
      <w:bookmarkEnd w:id="7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>che, in caso di aggiudicazione, si impegna a consegnare una apparecchiatura/macchina dotata di marchio CE e di allegare, all’atto della consegna, dichiarazione di conformità CE, resa ai sensi della Direttiva citata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8" w:name="__Fieldmark__4_4208009789"/>
      <w:bookmarkStart w:id="9" w:name="__Fieldmark__4_4208009789"/>
      <w:bookmarkEnd w:id="9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>che l’apparecchiatura/macchina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rientra/non rientra</w:t>
      </w:r>
      <w:r>
        <w:rPr>
          <w:rFonts w:cs="Arial Narrow" w:ascii="Arial Narrow" w:hAnsi="Arial Narrow"/>
          <w:sz w:val="20"/>
          <w:szCs w:val="20"/>
        </w:rPr>
        <w:t xml:space="preserve"> (cancellare l’ipotesi che non ricorre) nell’ambito di applicazione della “Direttive Dispositivi Medici “ 93/42/CEE;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e soggetta: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10" w:name="__Fieldmark__5_4208009789"/>
      <w:bookmarkStart w:id="11" w:name="__Fieldmark__5_4208009789"/>
      <w:bookmarkEnd w:id="11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sz w:val="20"/>
          <w:szCs w:val="20"/>
        </w:rPr>
        <w:t>che, in caso di aggiudicazione, si impegna a consegnare una macchina dotata di marchio CE e di allegare, all’atto della consegna, dichiarazione di conformità CE, resa ai sensi della Direttiva citata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er i prodotti non rientranti nelle Direttive di cui ai punti precedenti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12" w:name="__Fieldmark__6_4208009789"/>
      <w:bookmarkStart w:id="13" w:name="__Fieldmark__6_4208009789"/>
      <w:bookmarkEnd w:id="13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b/>
          <w:bCs/>
          <w:sz w:val="20"/>
          <w:szCs w:val="20"/>
        </w:rPr>
        <w:t>che l’apparecchiatura/macchina offerta è stata progettata e costruita in ottemperanza a quanto prescritto dalla legislazione vigente ed a  quanto indicato nelle Norme tecniche ad essa applicabili;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highlight w:val="lightGray"/>
          <w:rFonts w:cs="Wingdings 2" w:ascii="Wingdings 2" w:hAnsi="Wingdings 2"/>
        </w:rPr>
        <w:instrText xml:space="preserve"> FORMCHECKBOX </w:instrText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separate"/>
      </w:r>
      <w:bookmarkStart w:id="14" w:name="__Fieldmark__7_4208009789"/>
      <w:bookmarkStart w:id="15" w:name="__Fieldmark__7_4208009789"/>
      <w:bookmarkEnd w:id="15"/>
      <w:r>
        <w:rPr>
          <w:rFonts w:cs="Wingdings 2" w:ascii="Wingdings 2" w:hAnsi="Wingdings 2"/>
          <w:sz w:val="20"/>
          <w:szCs w:val="20"/>
          <w:highlight w:val="lightGray"/>
        </w:rPr>
      </w:r>
      <w:r>
        <w:rPr>
          <w:sz w:val="20"/>
          <w:szCs w:val="20"/>
          <w:highlight w:val="lightGray"/>
          <w:rFonts w:cs="Wingdings 2" w:ascii="Wingdings 2" w:hAnsi="Wingdings 2"/>
        </w:rPr>
        <w:fldChar w:fldCharType="end"/>
      </w:r>
      <w:r>
        <w:rPr>
          <w:rFonts w:cs="Wingdings 2" w:ascii="Wingdings 2" w:hAnsi="Wingdings 2"/>
          <w:sz w:val="20"/>
          <w:szCs w:val="20"/>
        </w:rPr>
        <w:t></w:t>
      </w:r>
      <w:r>
        <w:rPr>
          <w:rFonts w:cs="Arial Narrow" w:ascii="Arial Narrow" w:hAnsi="Arial Narrow"/>
          <w:b/>
          <w:bCs/>
          <w:sz w:val="20"/>
          <w:szCs w:val="20"/>
        </w:rPr>
        <w:t>che, in caso di aggiudicazione, si impegna: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 consegnare istruzioni scritte in lingua italiana (complete di schemi elettrici dettagliati) per l’uso corretto e sicuro dell’apparecchiatura/macchina fornita, redatte in ottemperanza alle prescrizioni EN 292 e del D.Lgs. 81/08;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 consegnare, nel caso l’apparecchiatura/macchina fosse costituita dall’insieme di più elementi (sistema elettromedicale), idonea dichiarazione di conformità alla norma CEI EN 60601-I-1 (classificazione CEI 62-51) prescrizioni di sicurezza per sistemi elettromedicali;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d installare e collaudare l’apparecchiatura/macchina oggetto di fornitura, tramite personale addestrato e qualificato allo scopo;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 prestare assistenza tecnica correttiva e preventiva tramite personale addestrato e qualificato allo scopo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</w:t>
      </w:r>
      <w:r>
        <w:rPr>
          <w:rFonts w:cs="Arial Narrow" w:ascii="Arial Narrow" w:hAnsi="Arial Narrow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     timbro e firm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      </w:t>
      </w:r>
      <w:r>
        <w:rPr>
          <w:rFonts w:cs="Arial Narrow" w:ascii="Arial Narrow" w:hAnsi="Arial Narrow"/>
          <w:b/>
          <w:bCs/>
          <w:sz w:val="20"/>
          <w:szCs w:val="20"/>
        </w:rPr>
        <w:t>data</w:t>
      </w:r>
    </w:p>
    <w:p>
      <w:pPr>
        <w:pStyle w:val="Normal"/>
        <w:widowControl w:val="false"/>
        <w:autoSpaceDE w:val="false"/>
        <w:ind w:left="3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077" w:h="16838"/>
      <w:pgMar w:left="567" w:right="567" w:gutter="0" w:header="360" w:top="644" w:footer="1080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96" w:leader="none"/>
        <w:tab w:val="right" w:pos="9792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360"/>
        </w:tabs>
        <w:ind w:left="7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 2" w:hAnsi="Wingdings 2" w:cs="Wingdings 2"/>
      <w:sz w:val="20"/>
      <w:szCs w:val="20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ntestazioneepidipagina"/>
    <w:pPr>
      <w:suppressLineNumbers/>
    </w:pPr>
    <w:rPr/>
  </w:style>
  <w:style w:type="paragraph" w:styleId="Header">
    <w:name w:val="Header"/>
    <w:basedOn w:val="Intestazioneepidipagin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32:00Z</dcterms:created>
  <dc:creator>Provveditorato Omegna - Piana Patrizia</dc:creator>
  <dc:description/>
  <cp:keywords/>
  <dc:language>en-US</dc:language>
  <cp:lastModifiedBy>marzia.sforzato</cp:lastModifiedBy>
  <cp:lastPrinted>2021-10-27T10:11:00Z</cp:lastPrinted>
  <dcterms:modified xsi:type="dcterms:W3CDTF">2024-01-10T08:47:00Z</dcterms:modified>
  <cp:revision>3</cp:revision>
  <dc:subject/>
  <dc:title>DOCUMENTO INFORMATIVO SULLA SICUREZZA</dc:title>
</cp:coreProperties>
</file>