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ALLEGATO “2”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ZIONE SOSTITUTIVA DELL’ATTO DI NOTORIETA’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 ART. 47 DPR 445/2000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(1) 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o a …………………………………………………………………….il 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qualità di (2)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’Impresa (3) ………………………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sede legale in …………………………………………………………………. Prov……….. CAP 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……………………fax ……………………….. e mail 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IVA ………………………………………………… C.F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apevole della sussistenza di responsabilità penale, ai sensi dell’art. 76 del DPR 445/2000 e s.m.i., in cui incorre chi sottoscrive dichiarazioni non rispondenti a verità e delle relative sanzioni penali, di possedere i requisiti tecnico professionali ai sensi dell’art. 26 c.1 a) del D.Lgs. 81/08 e in particolare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 documento di valutazione dei rischi di cui all’art. 17 del D.Lgs. 81/08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ver provveduto alla nomina del RSPP, del Medico Competente (ove previsto), degli addetti alle misure di prevenzione incendi e lotta antincendio, di evacuazione e primo soccorso e gestione dell’emergenz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a specifica documentazione attestante la conformità alle disposizioni di cui al D.Lgs. 81/08 per le macchine, le attrezzature e le eventuali opere provvisionali utilizzate per l’esecuzione dei lavori oggetto del contratto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i verbali di consegna dei dispositivi di protezione individuali idonei (ove previsti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gli attestati inerenti la formazione propria delle varie figure impiegate nell’esecuzione del contratto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 lavoratori sono stati opportunamente formati ed informati sul corretto uso e gestione dei mezzi/attrezzature, dispositivi di protezione individuale e collettiva (ove previsti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’idoneità sanitaria se previsto dal D.Lgs. 81/08, propria e delle varie figure impiegate nell’esecuzione del contratto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oggetto di provvedimenti di sospensione o interdittivi di cui all’art. 14 del D.Lgs. 81/08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garantire che i propri rappresentanti hanno adeguato titolo a sottoscrivere per conto dell’impresa, i documenti redatti nell’ambito delle attività di cooperazione e coordinamento di cui all’art. 26 del D.Lgs. 81/08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l caso di raggruppamento temporaneo di concorrenti, di consorzi e di subappalti, il presente modulo dovrà essere presentato da tutte le ditt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 INOLTR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 aver effettuato specifico sopralluogo in data …………………………………………………..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llega alla presente copia fotostatica non autenticata del documento di identità in corso di validità ed autocertificazione attestante l’iscrizione alla camera di commercio industria e artigianato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…………………………………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e cognome, timbro e firma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re di lavoro dell’Impresa/Lavoratore autonomo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e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 Rappresentante della ditta appaltatrice o subappaltatric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ale rappresentante/amministratore delegato/amministratore unico/presidente/altra carica ricopert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la ditta appaltatrice/subappaltatri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75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4833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48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09:00Z</dcterms:created>
  <dc:creator>A.O. Maggiore Della Carità - Novara</dc:creator>
  <dc:description/>
  <cp:keywords/>
  <dc:language>en-US</dc:language>
  <cp:lastModifiedBy>A.O.Maggiore Della Carità - Novara</cp:lastModifiedBy>
  <cp:lastPrinted>2014-09-30T17:38:00Z</cp:lastPrinted>
  <dcterms:modified xsi:type="dcterms:W3CDTF">2014-09-30T15:38:00Z</dcterms:modified>
  <cp:revision>4</cp:revision>
  <dc:subject/>
  <dc:title>S</dc:title>
</cp:coreProperties>
</file>