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540" w:leader="none"/>
        </w:tabs>
        <w:rPr>
          <w:b/>
          <w:b/>
        </w:rPr>
      </w:pPr>
      <w:r>
        <w:rPr>
          <w:b/>
        </w:rPr>
        <w:t>Allegato G - Busta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percentuale di sconto e tempi di pagamento agli esercizi convenzionati/convenzionabil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rt. 12 “Documentazione Tecnica” CSA punti 1 e 2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l sottoscritto ………........................................…….……….. nato a ………...…….…………….….. il …………………….…in qualità di………………………………………………….……..….…… e quindi di legale rappresentante della ditta ..…................................................................................… con sede legale in ……….......................................................................……… C.A.P. ……...…....... via ……………………………………..…….……. N°………..…tel………………….…………….. Fax …………….….. e sede amministrativa in ……………………………..…..………….………… C.A.P…………....……. via ……………….…..………………….……...…...….n° ……………...… Tel ………….….……… Fax ……….…….………. E-mail ………………………………………… Codice fiscale ……………..………………….. Partita I.v.a. ……………………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 che applicherà nei confronti degli esercizi convenzionati/convenzionabili le seguenti condizion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0"/>
      </w:tblGrid>
      <w:tr>
        <w:trPr>
          <w:trHeight w:val="13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centuale di sconto incondizionato verso gli esercenti e garantito per tutta la durata del contratt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o 1. - Art.  12 “Documentazione tecnica” del  C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fre 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tere 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i di pagamento agli Esercizi convenzionati/convenzionabil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unto 2. - Art.  12 “Documentazione tecnica” del  C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fre 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tere 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 lì _____________ Timbro e firma 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Normal"/>
    <w:next w:val="Heading4"/>
    <w:qFormat/>
    <w:pPr>
      <w:numPr>
        <w:ilvl w:val="0"/>
        <w:numId w:val="2"/>
      </w:numPr>
      <w:autoSpaceDE w:val="false"/>
    </w:pPr>
    <w:rPr>
      <w:b/>
      <w:bCs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4:31:00Z</dcterms:created>
  <dc:creator>ML0002067</dc:creator>
  <dc:description/>
  <cp:keywords/>
  <dc:language>en-US</dc:language>
  <cp:lastModifiedBy> </cp:lastModifiedBy>
  <cp:lastPrinted>2013-03-26T14:17:00Z</cp:lastPrinted>
  <dcterms:modified xsi:type="dcterms:W3CDTF">2013-05-08T12:01:00Z</dcterms:modified>
  <cp:revision>7</cp:revision>
  <dc:subject/>
  <dc:title>Allegato F</dc:title>
</cp:coreProperties>
</file>