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F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nco sedi AA.SS.R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S.L. BI – Biell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3642"/>
        <w:gridCol w:w="1800"/>
        <w:gridCol w:w="1578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. Numero se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ominazione Sede A.S.L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it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esercizi minimi convenzionabili per sed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tanza chilometrica massima prevista per ogni se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pasti consumati anno 2012  per se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1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ll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Fecia da Cossato n.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1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ll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on Sturzo n.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1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ll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elleani n.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1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orno Micc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Galliari n.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1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grand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rconi n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1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iglian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Gramsci n.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1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gli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Pella n.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sat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ffei n. 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sat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XXV aprile n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sat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rconi n. 166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ver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rconi n.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zon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zza XXV Apr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e Moss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Roma n.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liano Bielles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zza Martiri Partigiani n.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sneng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Chioso n. 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n. 2 B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li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Rov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OLE_LINK4"/>
            <w:bookmarkStart w:id="1" w:name="OLE_LINK3"/>
            <w:bookmarkStart w:id="2" w:name="OLE_LINK4"/>
            <w:bookmarkStart w:id="3" w:name="OLE_LINK3"/>
            <w:bookmarkEnd w:id="2"/>
            <w:bookmarkEnd w:id="3"/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0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>
          <w:trHeight w:val="53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utenti autorizzati A.S.L. BI: N° 33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gue Allegato F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S.L. NO – Novar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008"/>
        <w:gridCol w:w="3240"/>
        <w:gridCol w:w="3060"/>
        <w:gridCol w:w="3600"/>
        <w:gridCol w:w="1800"/>
        <w:gridCol w:w="1620"/>
        <w:gridCol w:w="1260"/>
      </w:tblGrid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. Numero se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ominazione Sede A.S.L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it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esercizi minimi convenzionabili per se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tanza chilometrica massima prevista per ogni se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pasti consumati anno 2012  per sede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(Nicoter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o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le Berrini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Grepp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ndr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Greppi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omaner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le Zoppis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at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Novara,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at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pignano Ses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Cavour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i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Varzi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ambulat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m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Castello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ambulat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gg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Gramsci,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ambulat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c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Rugiada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at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pol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Tonale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vara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le Roma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8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d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vara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ei Mille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6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Sub distretto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vara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F.lli Di Dio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vara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Casorati, 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7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>
          <w:trHeight w:val="54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utenti autorizzati A.S.L. NO: N° 48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egue Allegato F</w:t>
      </w:r>
    </w:p>
    <w:p>
      <w:pPr>
        <w:pStyle w:val="Normal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S.L. VCO - Verb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3600"/>
        <w:gridCol w:w="1800"/>
        <w:gridCol w:w="162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. Numero se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ominazione Sede A.S.L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it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esercizi minimi convenzionabili per se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tanza chilometrica massima prevista per ogni se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pasti consumati anno 2012  per se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le Sant’Anna, 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Guardia Medica/A.D.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bb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zza Ospedale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e martini,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OLE_LINK2"/>
            <w:bookmarkStart w:id="5" w:name="OLE_LINK1"/>
            <w:r>
              <w:rPr>
                <w:sz w:val="20"/>
                <w:szCs w:val="20"/>
              </w:rPr>
              <w:t>Sede Distretto</w:t>
            </w:r>
            <w:bookmarkEnd w:id="4"/>
            <w:bookmarkEnd w:id="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odosso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Scapaccino,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ela Salute Ment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odosso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Spezia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i sop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e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Roma,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e Vergon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ssari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Maria Maggi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rconi, 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zone con San Carl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Roma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z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Alneda,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ambulator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dosso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Bianchi Novello, 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nta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artimento di Prevenzi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g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IV Novembre, 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artimento di Salute Ment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g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nzoni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i sop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llona To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Realini,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e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Cavour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O-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istr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Maurizio d’Opagl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zza 1° Maggio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0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7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>
          <w:trHeight w:val="64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Totale utenti autorizzati A.S.L. VCO: N° 3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N.B.: per la misurazione delle distanze si farà riferimento al sito internet </w:t>
      </w:r>
      <w:hyperlink r:id="rId2">
        <w:r>
          <w:rPr>
            <w:rStyle w:val="InternetLink"/>
            <w:b/>
            <w:sz w:val="26"/>
            <w:szCs w:val="26"/>
          </w:rPr>
          <w:t>http://www.viamichelin.it/web/Itinerari</w:t>
        </w:r>
      </w:hyperlink>
      <w:r>
        <w:rPr>
          <w:b/>
          <w:sz w:val="26"/>
          <w:szCs w:val="26"/>
        </w:rPr>
        <w:t xml:space="preserve"> (opzione itinerario “il più corto – pedonale”)</w:t>
      </w:r>
    </w:p>
    <w:sectPr>
      <w:type w:val="nextPage"/>
      <w:pgSz w:orient="landscape" w:w="16838" w:h="11906"/>
      <w:pgMar w:left="720" w:right="63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michelin.it/web/Itinerar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27:00Z</dcterms:created>
  <dc:creator>ML0002067</dc:creator>
  <dc:description/>
  <cp:keywords/>
  <dc:language>en-US</dc:language>
  <cp:lastModifiedBy>ML0002067</cp:lastModifiedBy>
  <cp:lastPrinted>2013-04-23T11:39:00Z</cp:lastPrinted>
  <dcterms:modified xsi:type="dcterms:W3CDTF">2013-04-23T09:47:00Z</dcterms:modified>
  <cp:revision>32</cp:revision>
  <dc:subject/>
  <dc:title>Scheda rilevazione dati </dc:title>
</cp:coreProperties>
</file>