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ALLEGATO E – (BUSTA C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ferta economica art. 13 Capitolato Speciale d’Appa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tt.le</w:t>
      </w:r>
    </w:p>
    <w:p>
      <w:pPr>
        <w:pStyle w:val="Normal"/>
        <w:ind w:left="63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derazione Sovrazonale Piemonte 4 – Piemonte Nord Est</w:t>
      </w:r>
    </w:p>
    <w:p>
      <w:pPr>
        <w:pStyle w:val="Normal"/>
        <w:ind w:left="63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izione Beni e Servizi</w:t>
      </w:r>
    </w:p>
    <w:p>
      <w:pPr>
        <w:pStyle w:val="Normal"/>
        <w:ind w:left="63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ttore Servizi</w:t>
      </w:r>
    </w:p>
    <w:p>
      <w:pPr>
        <w:pStyle w:val="Normal"/>
        <w:ind w:left="63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dei Mille, 2 – 28100 Nov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Il sottoscritto ………................................………………..……….. nato a ……………...........…….…………….….. il …………………….…in qualità di…………………………………………………………….…….……..….…… e quindi di legale rappresentante della ditta ..…........................................................................................................… con sede legale in ………..............................................……… C.A.P. …....…....... via ………..………..…….……. N°………..…tel………….…………….. Fax …………….….. e sede amministrativa in ……..………….………… C.A.P…………....……. via ……………….….....…...….n° ……………….…...… Tel ……………….…………… Fax ………………………….…….………. E-mail ………………………………………………….……………… Codice fiscale ……………..………………………..….. Partita I.v.a. ……………….….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tto la sua personale responsabilità ed edotto delle sanzioni previste dall’articolo 76 del D.P.R. n. 445 del 28 dicembre 20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he "la presente offerta, con gli oneri da essa rappresentanti, è inclusiva di tutte (nessuna esclusa) le prestazioni richieste dal capitolato d’oneri richiamati, e di accettarle senza condizione o riserva alcuna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G </w:t>
      </w:r>
      <w:r>
        <w:rPr>
          <w:b/>
          <w:szCs w:val="22"/>
        </w:rPr>
        <w:t>5129105F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>
          <w:trHeight w:val="1839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ori facciali dei buoni pas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.v.a. esclus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.S.L. BI:</w:t>
              <w:tab/>
              <w:t>€ 7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S.L. NO:</w:t>
              <w:tab/>
              <w:t>€ 5,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S.L. VCO:</w:t>
              <w:tab/>
              <w:t>€ 6,7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Ribasso %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esprimere in cifre ed in lettere, utilizzando non più di due decim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szCs w:val="22"/>
              </w:rPr>
              <w:t>“</w:t>
            </w:r>
            <w:r>
              <w:rPr>
                <w:rStyle w:val="Emphasis"/>
                <w:b/>
                <w:szCs w:val="22"/>
              </w:rPr>
              <w:t>Non saranno ritenute valide e dunque accettate e saranno pertanto escluse le offerte che presenteranno un ribasso inferiore al ribasso percentuale del 13,00%%”</w:t>
            </w:r>
          </w:p>
        </w:tc>
      </w:tr>
      <w:tr>
        <w:trPr>
          <w:trHeight w:val="248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ifre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ttere 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Segue Allegato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2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ezzo unitario offert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 ragione della percentuale di sconto applicata al valore nominale del buono pasto posto a base d’asta, utilizzando non più di due cifre decimali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S.L. BI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ifre 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ttere _________________________________________________________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S.L. NO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ifre 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ttere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S.L. VCO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ifre 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ttere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Costi relativi alla sicurezz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esprimere in cifre ed in lettere, utilizzando non più di due decimali</w:t>
            </w:r>
          </w:p>
        </w:tc>
      </w:tr>
      <w:tr>
        <w:trPr>
          <w:trHeight w:val="125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ifre 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ttere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lì _______________Timbro e firma_______________________</w:t>
      </w:r>
    </w:p>
    <w:sectPr>
      <w:type w:val="nextPage"/>
      <w:pgSz w:w="11906" w:h="16838"/>
      <w:pgMar w:left="1134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next w:val="Heading4"/>
    <w:qFormat/>
    <w:pPr>
      <w:numPr>
        <w:ilvl w:val="0"/>
        <w:numId w:val="2"/>
      </w:numPr>
      <w:autoSpaceDE w:val="false"/>
    </w:pPr>
    <w:rPr>
      <w:b/>
      <w:b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53:00Z</dcterms:created>
  <dc:creator>ML0002067</dc:creator>
  <dc:description/>
  <cp:keywords/>
  <dc:language>en-US</dc:language>
  <cp:lastModifiedBy> </cp:lastModifiedBy>
  <cp:lastPrinted>2013-03-22T09:29:00Z</cp:lastPrinted>
  <dcterms:modified xsi:type="dcterms:W3CDTF">2013-05-21T13:47:00Z</dcterms:modified>
  <cp:revision>16</cp:revision>
  <dc:subject/>
  <dc:title>Allegato E</dc:title>
</cp:coreProperties>
</file>