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llegato H - Busta 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impegno di convenziona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t. 12 “Documentazione Tecnica”  Capitolato Speciale d’Appalto – punto 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Il sottoscritto ………...................................…….……….. nato a ………...…….…………….….. il …………………….…in qualità di…………………………………….…… e quindi di legale rappresentante della ditta ..….......................................................................… con sede legale in .....................................................……… C.A.P. ……...…....... via ………………………..…..…….……. N°……..…tel……………………….. Fax ……………..….. e sede amministrativa in ……………………..…..………..….………… C.A.P…………...... via ………………………….…..………...…...…. n° …………….… Tel ……………………….….……… Fax …….………………….………….………. E-mail ……………………...……………………………… Codice fiscale ……………..………………….. Partita I.v.a. 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 A GARANTIRE IL CONVENZIONAMENTO DEL SOTTO RIPORTATO NUMERO DI ESERCIZ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L. BI – Biell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060"/>
        <w:gridCol w:w="3642"/>
        <w:gridCol w:w="1800"/>
        <w:gridCol w:w="26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 Numero se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Sede A.S.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esercizi minimi convenzionabili per sed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esercizi di cui il Fornitore si impegna a garantire il convenzionamento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35637190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BI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Fecia da Cossato n.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on Sturzo n.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leani n.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orno Micc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alliari n.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rand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 n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iglian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amsci n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gli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Pella n.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a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ffei n.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a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XXV aprile n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a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 n. 166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ver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 n.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zon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XXV Apr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 Moss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ma n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liano Bielles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zza Martiri Partigiani n.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neng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hioso n.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li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v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gue Allegato 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L. NO – Novar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060"/>
        <w:gridCol w:w="3642"/>
        <w:gridCol w:w="1800"/>
        <w:gridCol w:w="26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 Numero se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Sede A.S.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esercizi minimi convenzionabili per sed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esercizi di cui il Fornitore si impegna a garantire il convenzionamento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(Nicoter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n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le Berrini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ep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drat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eppi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omaner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Zoppis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i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Novara,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ignano Sesi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vour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iat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Varzi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mm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stello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ggi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amsci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t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cat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ugiada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polat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Tonale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Roma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i Mille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ub distretto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F.lli Di Dio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sorati,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egue Allegato H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L. VCO - Verb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060"/>
        <w:gridCol w:w="3642"/>
        <w:gridCol w:w="1800"/>
        <w:gridCol w:w="26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 Numero se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Sede A.S.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esercizi minimi convenzionabili per sed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esercizi di cui il Fornitore si impegna a garantire il convenzionamento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ni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Sant’Anna,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Guardia Medica/A.D.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bbi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Ospedale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 martini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dosso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Scapaccino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ela Salute Men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dosso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Spezia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en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ma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e Vergont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ssari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aria Maggior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zone con San Carl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ma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z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Alneda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dosso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Bianchi Novello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ntan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 di Preven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n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IV Novembre, 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 di Salute Men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n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nzoni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llona Toc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ealini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vour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urizio d’Opagli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1° Maggio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N.B.: per la misurazione delle distanze si farà riferimento al sito internet </w:t>
      </w:r>
      <w:hyperlink r:id="rId2">
        <w:r>
          <w:rPr>
            <w:rStyle w:val="InternetLink"/>
            <w:b/>
            <w:sz w:val="26"/>
            <w:szCs w:val="26"/>
          </w:rPr>
          <w:t>http://www.viamichelin.it/web/Itinerari</w:t>
        </w:r>
      </w:hyperlink>
      <w:r>
        <w:rPr>
          <w:b/>
          <w:sz w:val="26"/>
          <w:szCs w:val="26"/>
        </w:rPr>
        <w:t xml:space="preserve"> (opzione itinerario “il più corto – pedonale”)</w:t>
      </w:r>
    </w:p>
    <w:sectPr>
      <w:footerReference w:type="default" r:id="rId3"/>
      <w:type w:val="nextPage"/>
      <w:pgSz w:orient="landscape" w:w="16838" w:h="11906"/>
      <w:pgMar w:left="720" w:right="63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  <w:p>
    <w:pPr>
      <w:pStyle w:val="Normal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___________________________________ lì___________________________________  Timbro e firma ___________________________________________</w:t>
    </w:r>
  </w:p>
</w:ft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michelin.it/web/Itinerar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0:00Z</dcterms:created>
  <dc:creator>ML0002067</dc:creator>
  <dc:description/>
  <cp:keywords/>
  <dc:language>en-US</dc:language>
  <cp:lastModifiedBy>ML0002067</cp:lastModifiedBy>
  <cp:lastPrinted>2013-03-28T14:45:00Z</cp:lastPrinted>
  <dcterms:modified xsi:type="dcterms:W3CDTF">2013-05-15T08:16:00Z</dcterms:modified>
  <cp:revision>17</cp:revision>
  <dc:subject/>
  <dc:title>Scheda rilevazione dati </dc:title>
</cp:coreProperties>
</file>