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/>
          </w:tcPr>
          <w:p>
            <w:pPr>
              <w:pStyle w:val="Header"/>
              <w:tabs>
                <w:tab w:val="clear" w:pos="4819"/>
                <w:tab w:val="left" w:pos="143" w:leader="none"/>
                <w:tab w:val="right" w:pos="9638" w:leader="none"/>
              </w:tabs>
              <w:snapToGrid w:val="false"/>
              <w:jc w:val="center"/>
              <w:rPr>
                <w:rFonts w:ascii="Arial Rounded MT Bold" w:hAnsi="Arial Rounded MT Bold" w:cs="Tahoma"/>
                <w:b/>
                <w:b/>
                <w:shadow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/>
                <w:shadow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75965</wp:posOffset>
                  </wp:positionH>
                  <wp:positionV relativeFrom="paragraph">
                    <wp:posOffset>265430</wp:posOffset>
                  </wp:positionV>
                  <wp:extent cx="1831340" cy="672465"/>
                  <wp:effectExtent l="0" t="0" r="0" b="0"/>
                  <wp:wrapSquare wrapText="bothSides"/>
                  <wp:docPr id="1" name="logo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4427" w:type="dxa"/>
            <w:tcBorders/>
          </w:tcPr>
          <w:p>
            <w:pPr>
              <w:pStyle w:val="Header"/>
              <w:tabs>
                <w:tab w:val="clear" w:pos="4819"/>
                <w:tab w:val="left" w:pos="143" w:leader="none"/>
                <w:tab w:val="right" w:pos="9638" w:leader="none"/>
              </w:tabs>
              <w:snapToGrid w:val="false"/>
              <w:jc w:val="center"/>
              <w:rPr>
                <w:rFonts w:ascii="Arial Rounded MT Bold" w:hAnsi="Arial Rounded MT Bold" w:cs="Tahoma"/>
                <w:b/>
                <w:b/>
                <w:shadow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shadow/>
                <w:sz w:val="20"/>
                <w:szCs w:val="20"/>
              </w:rPr>
            </w:r>
          </w:p>
          <w:p>
            <w:pPr>
              <w:pStyle w:val="Header"/>
              <w:tabs>
                <w:tab w:val="clear" w:pos="4819"/>
                <w:tab w:val="left" w:pos="143" w:leader="none"/>
                <w:tab w:val="right" w:pos="9638" w:leader="none"/>
              </w:tabs>
              <w:jc w:val="center"/>
              <w:rPr>
                <w:rFonts w:ascii="Arial Rounded MT Bold" w:hAnsi="Arial Rounded MT Bold" w:cs="Tahoma"/>
                <w:b/>
                <w:b/>
                <w:shadow/>
              </w:rPr>
            </w:pPr>
            <w:r>
              <w:rPr>
                <w:rFonts w:cs="Tahoma" w:ascii="Arial Rounded MT Bold" w:hAnsi="Arial Rounded MT Bold"/>
                <w:b/>
                <w:shadow/>
              </w:rPr>
              <w:t>Federazione Sovrazonale Piemonte 4 Piemonte Nord Est s.c.a.r.l.</w:t>
            </w:r>
          </w:p>
          <w:p>
            <w:pPr>
              <w:pStyle w:val="Header"/>
              <w:tabs>
                <w:tab w:val="clear" w:pos="4819"/>
                <w:tab w:val="left" w:pos="3082" w:leader="none"/>
                <w:tab w:val="left" w:pos="3224" w:leader="none"/>
                <w:tab w:val="left" w:pos="3507" w:leader="none"/>
                <w:tab w:val="right" w:pos="9638" w:leader="none"/>
              </w:tabs>
              <w:jc w:val="center"/>
              <w:rPr>
                <w:rFonts w:ascii="Arial Rounded MT Bold" w:hAnsi="Arial Rounded MT Bold" w:cs="Tahoma"/>
                <w:b/>
                <w:b/>
                <w:shadow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shadow/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14427" w:type="dxa"/>
            <w:tcBorders/>
          </w:tcPr>
          <w:p>
            <w:pPr>
              <w:pStyle w:val="Normal"/>
              <w:tabs>
                <w:tab w:val="clear" w:pos="708"/>
                <w:tab w:val="left" w:pos="4216" w:leader="none"/>
              </w:tabs>
              <w:snapToGrid w:val="false"/>
              <w:jc w:val="center"/>
              <w:rPr>
                <w:rFonts w:ascii="Arial Rounded MT Bold" w:hAnsi="Arial Rounded MT Bold" w:cs="Tahoma"/>
                <w:b/>
                <w:b/>
                <w:shadow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shadow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64005</wp:posOffset>
                  </wp:positionH>
                  <wp:positionV relativeFrom="paragraph">
                    <wp:posOffset>241300</wp:posOffset>
                  </wp:positionV>
                  <wp:extent cx="589280" cy="648335"/>
                  <wp:effectExtent l="0" t="0" r="0" b="0"/>
                  <wp:wrapNone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219075</wp:posOffset>
                  </wp:positionV>
                  <wp:extent cx="672465" cy="695325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707505</wp:posOffset>
                  </wp:positionH>
                  <wp:positionV relativeFrom="paragraph">
                    <wp:posOffset>127000</wp:posOffset>
                  </wp:positionV>
                  <wp:extent cx="736600" cy="66548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935605</wp:posOffset>
                  </wp:positionH>
                  <wp:positionV relativeFrom="paragraph">
                    <wp:posOffset>241300</wp:posOffset>
                  </wp:positionV>
                  <wp:extent cx="1185545" cy="51943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878705</wp:posOffset>
                  </wp:positionH>
                  <wp:positionV relativeFrom="paragraph">
                    <wp:posOffset>241300</wp:posOffset>
                  </wp:positionV>
                  <wp:extent cx="1046480" cy="58674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ALLEGATO 2 DICHIARAZIONE SOSTITUTIVA DELL’ATTO DI NOTORIETA’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 ART. 47 DPR 445/2000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(1) 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to a …………………………………………………………………….il …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qualità di (2)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ll’Impresa (3) …………………………………………………………………………………………………………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sede legale in …………………………………………………………………. Prov……….. CAP 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. ……………………fax ……………………….. e mail 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IVA ………………………………………………… C.F. 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consapevole della sussistenza di responsabilità penale, ai sensi dell’art. 76 del DPR 445/2000 e s.m.i., in cui incorre chi sottoscrive dichiarazioni non rispondenti a verità e delle relative sanzioni penali, di possedere i requisiti tecnico professionali ai sensi dell’art. 26 c.1 a) del D.Lgs. 81/08 e in particolare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l documento di valutazione dei rischi di cui all’art. 17 del D.Lgs. 81/0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di aver provveduto alla nomina del RSPP, del Medico Competente (ove previsto), degli addetti alle misure di prevenzione incendi e lotta antincendio, di evacuazione e primo soccorso e gestione dell’emergenza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lla specifica documentazione attestante la conformità alle disposizioni di cui al D.Lgs. 81/08 per le macchine, le attrezzature e le eventuali opere provvisionali utilizzate per l’esecuzione dei lavori oggetto del contratto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i verbali di consegna dei dispositivi di protezione individuali idonei (ove previsti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gli attestati inerenti la formazione propria delle varie figure impiegate nell’esecuzione del contratto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 i lavoratori sono stati opportunamente formati ed informati sul corretto uso e gestione dei mezzi/attrezzature, dispositivi di protezione individuale e collettiva (ove previsti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di essere in possesso dell’idoneità sanitaria se previsto dal D.Lgs. 81/08, propria e delle varie figure impiegate nell’esecuzione del contratto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non essere oggetto di provvedimenti di sospensione o interdittivi di cui all’art. 14 del D.Lgs. 81/08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garantire che i propri rappresentanti hanno adeguato titolo a sottoscrivere per conto dell’impresa, i documenti redatti nell’ambito delle attività di cooperazione e coordinamento di cui all’art. 26 del D.Lgs. 81/08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non subappaltare i lavori senza esplicita autorizzazione da parte del Responsabile Unico del Procedimento: tutta la documentazione richiesta sarà parimenti prodotta da ogni impresa subappaltatrice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Nel caso di raggruppamento temporaneo di concorrenti, di consorzi e di subappalti, il presente modulo dovrà essere presentato da tutte le ditte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 INOLTRE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aver effettuato specifico sopralluogo in data ………………………………………………….. (4)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 allega alla presente copia fotostatica non autenticata del documento di identità in corso di validità ed autocertificazione attestante l’iscrizione alla camera di commercio industria e artigianato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 …………………………………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e cognome, timbro e firma</w:t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ore di lavoro dell’Impresa/Lavoratore autonomo</w:t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e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del Rappresentante della ditta appaltatrice o subappaltatrice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gale rappresentante/amministratore delegato/amministratore unico/presidente/altra carica ricoperta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della ditta appaltatrice/subappaltatrice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pilare solo se è prevista l’effettuazione del sopralluogo. In caso diverso, barrare lo spazi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28:00Z</dcterms:created>
  <dc:creator>A.O.M.C. Novara</dc:creator>
  <dc:description/>
  <dc:language>en-US</dc:language>
  <cp:lastModifiedBy>emanuela.ciriano</cp:lastModifiedBy>
  <dcterms:modified xsi:type="dcterms:W3CDTF">2013-07-22T11:24:00Z</dcterms:modified>
  <cp:revision>5</cp:revision>
  <dc:subject/>
  <dc:title/>
</cp:coreProperties>
</file>